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ROVED SUPPLIER LI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URPO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>
          <w:rFonts w:cs="Arial" w:ascii="Arial" w:hAnsi="Arial"/>
        </w:rPr>
        <w:t>The purpose of this document is to identify those suppliers of critical products or services that have been verified as having the ability to meet contract requirements.  A Supplier Approval Worksheet must be completed for every supplier on this list and appropriate records must be maintained to demonstrate that the selected approval criteria were fulfilled by the supp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pplier Management &amp; Purchasing, </w:t>
      </w:r>
      <w:hyperlink r:id="rId2">
        <w:r>
          <w:rPr>
            <w:rStyle w:val="InternetLink"/>
            <w:rFonts w:cs="Arial" w:ascii="Arial" w:hAnsi="Arial"/>
            <w:sz w:val="24"/>
          </w:rPr>
          <w:t>QSP-7</w:t>
        </w:r>
      </w:hyperlink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pplier Approval Worksheet, </w:t>
      </w:r>
      <w:hyperlink r:id="rId3">
        <w:r>
          <w:rPr>
            <w:rStyle w:val="InternetLink"/>
            <w:rFonts w:cs="Arial" w:ascii="Arial" w:hAnsi="Arial"/>
            <w:sz w:val="24"/>
          </w:rPr>
          <w:t>QSF-6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ROVED SUPPLI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36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S / SERVICES APPROVED F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INFORMATION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NOTE: Where our customer has contractually specified a supplier, this list is superseded by these contractual requirements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</w:rPr>
      <w:t>Revised 4/12/05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(Company Name)</w:t>
      <w:tab/>
      <w:t xml:space="preserve">QSP-8 </w:t>
      <w:tab/>
      <w:t>Approved Supplier List</w:t>
    </w:r>
  </w:p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pplier%20Management%20&amp;%20Purchasing.doc" TargetMode="External"/><Relationship Id="rId3" Type="http://schemas.openxmlformats.org/officeDocument/2006/relationships/hyperlink" Target="../QMS%20Forms/Supplier%20Approval%20Worksheet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39:00Z</dcterms:created>
  <dc:creator>Glenn Schnauber</dc:creator>
  <dc:description/>
  <dc:language>en-US</dc:language>
  <cp:lastModifiedBy>GS</cp:lastModifiedBy>
  <cp:lastPrinted>2000-01-30T13:13:00Z</cp:lastPrinted>
  <dcterms:modified xsi:type="dcterms:W3CDTF">2005-04-13T15:41:00Z</dcterms:modified>
  <cp:revision>0</cp:revision>
  <dc:subject/>
  <dc:title>Apollo </dc:title>
</cp:coreProperties>
</file>